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60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9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– резервисана јавна набавка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дови на текућем одржавању крова на згради ОШ „Наталија Нана Недељковић“ у Великом Пољ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резервисана јавна набавка - Радови на текућем одржавању крова на згради ОШ „Наталија Нана Недељковић“ у Великом Пољ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2.388.4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6 – </w:t>
      </w:r>
      <w:r>
        <w:rPr>
          <w:rFonts w:cs="Arial" w:ascii="Arial" w:hAnsi="Arial"/>
          <w:bCs/>
          <w:sz w:val="22"/>
          <w:szCs w:val="22"/>
          <w:lang w:val="ru-RU"/>
        </w:rPr>
        <w:t>Радови на текућем одржавању крова на згради ОШ „Наталија Нана Недељковић“ у Великом Пољ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8, функција - 130, економска класификација на четвртом нивоу 4251, извор -01 у износу  2.388.400,00 динара (без ПДВ-а)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Радови на текућем одржавању крова на згради ОШ „Наталија Нана Недељковић“ у Великом Пољ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 резервисана јавна набавка - Радови на текућем одржавању крова на згради ОШ „Наталија Нана Недељковић“ у Великом Пољ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 резервисана јавна набавка - Радови на текућем одржавању крова на згради ОШ „Наталија Нана Недељковић“ у Великом Пољ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8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8, функција - 130, економска класификација на четвртом нивоу 4251, извор -01 у износу 2.388.400,00 динара (без ПДВ-а), односно 2.866.080,00 динара (са ПДВ-ом) (редни број у плану ЈН-0086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5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sz w:val="22"/>
          <w:szCs w:val="22"/>
        </w:rPr>
        <w:t>28</w:t>
      </w:r>
      <w:r>
        <w:rPr>
          <w:rFonts w:cs="Arial" w:ascii="Arial" w:hAnsi="Arial"/>
          <w:bCs/>
          <w:sz w:val="22"/>
          <w:szCs w:val="22"/>
          <w:lang w:val="sr-RS"/>
        </w:rPr>
        <w:t>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 резервисана јавна набавка - - Радови на текућем одржавању крова на згради ОШ „Наталија Нана Недељковић“ у Великом Пољ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2.388.400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Радови на текућем одржавању крова на згради ОШ „Наталија Нана Недељковић“ у Великом Пољу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5:32:00Z</cp:lastPrinted>
  <dcterms:modified xsi:type="dcterms:W3CDTF">2023-09-29T12:37:00Z</dcterms:modified>
  <cp:revision>130</cp:revision>
  <dc:subject/>
  <dc:title>ГРАД КРАГУЈЕВАЦ</dc:title>
</cp:coreProperties>
</file>